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финансовым обоснованием на проект Решения Псковской городской Думы «О внесении изменений в Решение Псковской городской Дум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17.07.2009 №861 «Об установлении размера плат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 содержание и ремонт жилого помещ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агаемый  проект  Решения  </w:t>
      </w:r>
      <w:r>
        <w:rPr>
          <w:b/>
          <w:i/>
          <w:sz w:val="28"/>
          <w:szCs w:val="28"/>
        </w:rPr>
        <w:t>устанавливает  размеры  платы  за  содержание жилого помещения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 для нанимателей государственного и муниципального жилищного фонда в многоквартирных жилых домах;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 для собственников жилых помещений, которые не приняли или не реализовали решение о выборе способа управления многоквартирным жилым домом, а также собственников помещений в многоквартирных домах, которые на общем собрании не приняли решение об установлении размера платы за содержание жилого помеще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 для вышеуказанных категорий плательщиков определён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основу взят размер платы за содержание и ремонт жилого помещения, который действовал на 01.04.2017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илые дома со всеми удобствами, лифтом и мусоропроводом                            15,04 руб./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Жилые дома со всеми удобствами и мусоропроводом, без лифта 11,44 руб./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илые дома со всеми удобствами без мусоропровода и без лифта 10,21 руб./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Жилые дома без одного или более видов удобств или с износом 60% и более 9,01 руб./кв. 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ный размер платы за содержание жилого помещения увеличен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нового минимального размера оплаты труда, в 2012 году он составлял 4611 руб., в 2017 составляет 78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периодичности технического обслуживания внутридомового газового оборудования с 1 раза в 3 года до 1 раза в год                  (п. 1.2 Приложения к пояснительной запис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я вентиляционных каналов с 1 раза в год до 3-х раз в год     (п. 1.4 Приложения к пояснительной записке)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ратизация и дезинсекция с 6 раз в год и 4 раз в год соответственно до ежемесячной (п. 1.5 Приложения к пояснительной записке), а также с учетом изменения схемы вывоза и утилизации твердых бытовых отходов (ТБО), т.е. увеличение дальности вывоза ТБО, введение платы за негативное воздействие при захоронении ТБО и сортировкой ТБО (п. 4.2 Приложения к пояснительной записк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с момента установления действующего размера платы за содержание жилого помещения, установленного Решением Псковской городской Думы от 17.07.2009 №861 «Об установлении размера платы за содержание и ремонт жилого помещения», инфляция по данным Росстата составляет 45%, но в связи со снижением доходов населения города Пскова, вызванных кризисными явлениями в экономике России, и со сложившейся социальной ситуацией в государстве, было принято решение ввести коэффициент корреляции, равный 0,81. В результате получило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Жилые дома со всеми удобствами, лифтом и мусоропроводом                             20,07 руб./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Жилые дома со всеми удобствами и мусоропроводом, без лифта 15,53 руб./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Жилые дома со всеми удобствами без мусоропровода и без лифта 14,05 руб./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Жилые дома без одного или более видов удобств или с износом 60% и более 12,65  руб./кв.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, Жилые дома коридорного типа  18,98 руб./кв. м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С принятием данного проекта Решения общий рост размера платы за содержание жилого помещения по сравнению с действующей платой составит </w:t>
      </w:r>
      <w:r>
        <w:rPr>
          <w:b/>
          <w:i/>
          <w:sz w:val="28"/>
          <w:szCs w:val="28"/>
          <w:u w:val="single"/>
        </w:rPr>
        <w:t>в абсолютном эквиваленте</w:t>
      </w:r>
      <w:r>
        <w:rPr>
          <w:b/>
          <w:i/>
          <w:sz w:val="28"/>
          <w:szCs w:val="28"/>
        </w:rPr>
        <w:t xml:space="preserve"> для нанимателей  трехкомнатной квартиры площадью 63 м. кв. составит 259,2 руб., двухкомнатной квартиры площадью 52 м. кв. составит 215,02 руб., однокомнатной квартиры 33 м. кв. составит 136,2 ру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для содержания общего имущества в многоквартирном доме, периодичность их оказания и выполнения определяются в порядке, установленном Правилами оказания услуг и выполнения работ, необходимых для обеспечения надлежащего содержания общего имущества в многоквартирном доме, утвержденными Постановлением Правительства Российской Федерации от 03.04.2013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наделен правом изменять размер платы за содержание жилого помещения не чаще 1 раза в год. Последние изменения были приняты в 2012 году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Решения Псковской городской Думы инициирован Управлением городского хозяйства Администрации города Пск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городского хозяйства</w:t>
      </w:r>
    </w:p>
    <w:p>
      <w:pPr>
        <w:pStyle w:val="Normal"/>
        <w:suppressAutoHyphens w:val="true"/>
        <w:rPr>
          <w:sz w:val="28"/>
          <w:szCs w:val="20"/>
        </w:rPr>
      </w:pPr>
      <w:r>
        <w:rPr>
          <w:sz w:val="28"/>
          <w:szCs w:val="28"/>
        </w:rPr>
        <w:t>Администрации города Пскова                                                          А.Г. Захар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00:00Z</dcterms:created>
  <dc:creator>gv.baglik</dc:creator>
  <dc:description/>
  <dc:language>en-US</dc:language>
  <cp:lastModifiedBy>Андреева Людмила Алексеевна</cp:lastModifiedBy>
  <cp:lastPrinted>2017-12-26T16:07:00Z</cp:lastPrinted>
  <dcterms:modified xsi:type="dcterms:W3CDTF">2017-12-26T14:00:00Z</dcterms:modified>
  <cp:revision>2</cp:revision>
  <dc:subject/>
  <dc:title/>
</cp:coreProperties>
</file>