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935"/>
        <w:gridCol w:w="4319"/>
        <w:gridCol w:w="41"/>
        <w:gridCol w:w="945"/>
        <w:gridCol w:w="1032"/>
        <w:gridCol w:w="887"/>
        <w:gridCol w:w="781"/>
        <w:gridCol w:w="251"/>
        <w:gridCol w:w="169"/>
        <w:gridCol w:w="714"/>
        <w:gridCol w:w="1134"/>
        <w:gridCol w:w="992"/>
        <w:gridCol w:w="1134"/>
        <w:gridCol w:w="1563"/>
      </w:tblGrid>
      <w:tr>
        <w:trPr>
          <w:trHeight w:val="305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82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82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 Решению Псковской  городской Дум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  «___» __________2017 г. №______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риложение 1 к Решению Псковской городской Думы от 17.07.2009 №861 «Об установлении размера платы за содержание и ремонт жилого помещения» </w:t>
            </w:r>
          </w:p>
        </w:tc>
      </w:tr>
      <w:tr>
        <w:trPr>
          <w:trHeight w:val="188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82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15339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ПЛАТЫ ЗА СОДЕРЖАНИЕ ЖИЛОГО ПОМЕЩЕНИЯ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1 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Й ПЛОЩАДИ  ЖИЛЫХ ПОМЕЩЕНИЙ,  В ОТДЕЛЬНЫХ КОМНАТАХ В ОБЩЕЖИТИЯХ ИСХОДЯ ИЗ ПЛОЩАДИ ЭТИХ КОМНАТ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741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и затрат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ые дома со всеми удобствами, лифтом и мусоропроводо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ые дома со всеми удобствами и мусоропроводом, без лифт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ые дома со всеми удобствами, без мусоропровода и без лиф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ые дома без одного или более видов удобств или с износом 60% и боле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ые дома коридорнго типа и общежития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Плата за содержание жилого помещения (без НДС) 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2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5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4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2,6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8,98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чание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Экспертиза, диагностика систем и оборудования,  не включенные в перечень, выполняются за дополнительную плат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Организация сбора и вывоз отход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а, крупногабаритного и строительного мусора с территории многоквартирных домов или мест складирования (определенных решением собственников или, в случае отсутствия такого решения, органом Администрации города Пскова) оплачивается дополнительно.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Холодная вода, горячая вода, отведение сточных вод, электроэнергия, потребленные пр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содержании общего имущества, оплачиваются дополни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Пскова</w:t>
        <w:tab/>
        <w:tab/>
        <w:tab/>
        <w:tab/>
        <w:tab/>
        <w:tab/>
        <w:t xml:space="preserve">                                                                                              </w:t>
        <w:tab/>
        <w:t xml:space="preserve">    И.Н. Цецерский </w:t>
      </w:r>
    </w:p>
    <w:sectPr>
      <w:type w:val="nextPage"/>
      <w:pgSz w:orient="landscape" w:w="16838" w:h="11906"/>
      <w:pgMar w:left="1134" w:right="113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21:00Z</dcterms:created>
  <dc:creator>Kancelyariya</dc:creator>
  <dc:description/>
  <dc:language>en-US</dc:language>
  <cp:lastModifiedBy>Андреева Людмила Алексеевна</cp:lastModifiedBy>
  <cp:lastPrinted>2017-12-20T15:46:00Z</cp:lastPrinted>
  <dcterms:modified xsi:type="dcterms:W3CDTF">2017-12-27T08:21:00Z</dcterms:modified>
  <cp:revision>2</cp:revision>
  <dc:subject/>
  <dc:title/>
</cp:coreProperties>
</file>