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ов капитального строительства, расположенных по адресу: город Псков, ул. Советская,  дом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2 августа 2017 года,  рекомендаций Комиссии по землепользованию и застройке города Пскова от 8 сентяб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ов капитального строительства – двух многоквартирных домов  на земельном участке с КН 60:27:0010323:197  площадью 3919 кв. м, по адресу: город Псков, улица Советская,  дом № 29, расположенном в территориальной зоне Д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обслуживающих и деловых объектов)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  КН 60:27:0010323:1 (по точкам 3*-4) – 3 метра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 КН 60:27:0010323:15 (по точкам 4-7) – 3 метра, (по точкам 7-7*) – 0,3 метра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границы которого не установлены, (по точкам 8-13) – 4,2 метра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КН 60:27:0010323:121 (по точкам 13-15) – 7,1 метра, (по точкам 15-16) – 2,5 метров,(по точкам 17-18) – 0 метров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являющейся смежной с территорией общего пользования (по точкам 18-21) – 0 метров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  КН 60:27:0010323:40 (по точкам 21-26) – 0 метров, (по точкам 28*</w:t>
      </w:r>
      <w:r>
        <w:rPr>
          <w:rFonts w:cs="Symbol" w:ascii="Symbol" w:hAnsi="Symbol"/>
          <w:sz w:val="28"/>
          <w:szCs w:val="28"/>
        </w:rPr>
        <w:t></w:t>
      </w:r>
      <w:r>
        <w:rPr>
          <w:rFonts w:cs="Times New Roman" w:ascii="Times New Roman" w:hAnsi="Times New Roman"/>
          <w:sz w:val="28"/>
          <w:szCs w:val="28"/>
        </w:rPr>
        <w:t>) – 6,4 метра,</w:t>
      </w:r>
    </w:p>
    <w:p>
      <w:pPr>
        <w:pStyle w:val="Normal"/>
        <w:numPr>
          <w:ilvl w:val="0"/>
          <w:numId w:val="1"/>
        </w:numPr>
        <w:spacing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КН 60:27:0010323:196 (по точкам 37*-42) – 6,3 мет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9:00Z</dcterms:created>
  <dc:creator>+</dc:creator>
  <dc:description/>
  <cp:keywords/>
  <dc:language>en-US</dc:language>
  <cp:lastModifiedBy>Андреева Людмила Алексеевна</cp:lastModifiedBy>
  <cp:lastPrinted>2017-09-21T09:38:00Z</cp:lastPrinted>
  <dcterms:modified xsi:type="dcterms:W3CDTF">2017-09-22T08:45:00Z</dcterms:modified>
  <cp:revision>3</cp:revision>
  <dc:subject/>
  <dc:title/>
</cp:coreProperties>
</file>