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роекту Решения  ПГ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«О налоге на имущество 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асчет изменения налоговой нагрузки для собственников недвижимого имущества </w:t>
      </w:r>
      <w:r>
        <w:rPr/>
        <w:t xml:space="preserve">     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440"/>
        <w:gridCol w:w="1260"/>
        <w:gridCol w:w="1080"/>
        <w:gridCol w:w="1260"/>
        <w:gridCol w:w="900"/>
        <w:gridCol w:w="900"/>
        <w:gridCol w:w="900"/>
        <w:gridCol w:w="900"/>
      </w:tblGrid>
      <w:tr>
        <w:trPr>
          <w:trHeight w:val="4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ъект н/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вентаризационная стоимость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дастровая стоимость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логовая ставка по гл.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умма налога за н/п 2013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умма налога от кадастр. ст-ти по гл.32 в 2020 за 2019 г., 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к уплате</w:t>
            </w:r>
          </w:p>
        </w:tc>
      </w:tr>
      <w:tr>
        <w:trPr>
          <w:trHeight w:val="4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2016 за н/п 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2017 за н/п 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2018 за н/п 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2019 за н/п  2018 г.</w:t>
            </w:r>
          </w:p>
        </w:tc>
      </w:tr>
      <w:tr>
        <w:trPr>
          <w:trHeight w:val="4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Жилой дом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Н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419: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 Псков, ул. Ипподромная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122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8787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40101:122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40101: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Майская 2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702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6933,32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758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00112: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Ранняя 3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0453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86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40306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Псковская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636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7584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00113: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Окраинная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960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3431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337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г. Псков, пер. Фабричный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019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1171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210316: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г. Псков, пер. Векшинский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1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2025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реднем по домам до 1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,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 в 3,4 раз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109: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г. Псков, ул. Лиственная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2350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8240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40522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г. Псков, ул. Клавы Назаровой 2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8342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0322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13</w:t>
            </w:r>
          </w:p>
        </w:tc>
      </w:tr>
      <w:tr>
        <w:trPr>
          <w:trHeight w:val="10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10108: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г. Псков, ул. Петропавловская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4170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42822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60</w:t>
            </w:r>
          </w:p>
        </w:tc>
      </w:tr>
      <w:tr>
        <w:trPr>
          <w:trHeight w:val="2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реднем по домам свыше 1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8,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ост в 9,7 раза</w:t>
            </w:r>
          </w:p>
        </w:tc>
      </w:tr>
      <w:tr>
        <w:trPr>
          <w:trHeight w:val="2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50301:129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Народная д.39 кв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985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2691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350:3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Алтаева д. 9 кв.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449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2369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20206:15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Вокзальная д. 46 кв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575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9120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220215:236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Народная д. 4 кв.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6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7191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305:153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Юности д. 9 кв.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8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3402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70201:1896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Кузбасской Дивизии д. 12 кв.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017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6065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реднем по квартирам до 4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ост в 5,3 раз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20304:2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Стахановская д. 18 кв.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777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9475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40203:4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Николая Васильева д. 71 кв. 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658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265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228:700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Гдовская д. 6 кв. 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9605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9918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306:3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Звездная д. 15 кв.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640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1945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реднем по квартирам от 40 до 5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,8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ост в 7,4 раз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70201:851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Юбилейная д. 16 кв. 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27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9553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227:443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Ипподромная д. 133б кв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308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22723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70201:9742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Шестака д. 16 кв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330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7170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60315:18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Текстильная д.2 кв. 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05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5562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среднем по квартирам от 50 до 6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1,8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ост в 10,9 раз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20103:68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Льва Толстого д. 3 кв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108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92611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6</w:t>
            </w:r>
          </w:p>
        </w:tc>
      </w:tr>
      <w:tr>
        <w:trPr>
          <w:trHeight w:val="9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Н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110114:502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тар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. Псков, ул. Ижорского Батальона д.8 кв 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6955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34955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10318:70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ов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Гоголя д. 39 кв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3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34225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В среднем по квартирам свыше 6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ост в 12,5 раз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50104: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Полковая д. 17, КИГ 6, гар. 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80205: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Рокоссовского 1а, КИГ №69, гар. 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5104: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Полковая 6, КИГ №6, 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:27:0050104: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. Псков, ул. Полковая 6 КИГ 6, гар. 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080"/>
        <w:rPr/>
      </w:pPr>
      <w:r>
        <w:rPr/>
        <w:t xml:space="preserve">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9:00Z</dcterms:created>
  <dc:creator>с</dc:creator>
  <dc:description/>
  <dc:language>en-US</dc:language>
  <cp:lastModifiedBy>Иванова Юлия Павловна</cp:lastModifiedBy>
  <cp:lastPrinted>2014-10-08T16:17:00Z</cp:lastPrinted>
  <dcterms:modified xsi:type="dcterms:W3CDTF">2014-11-14T07:09:00Z</dcterms:modified>
  <cp:revision>2</cp:revision>
  <dc:subject/>
  <dc:title>Данные для расчета  налога на имущество физических лиц по главе 32 Налогового кодекса РФ</dc:title>
</cp:coreProperties>
</file>