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ab/>
        <w:tab/>
        <w:t xml:space="preserve">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ПСКОВСКАЯ ГОРОДСКАЯ ДУМА</w:t>
      </w:r>
    </w:p>
    <w:p>
      <w:pPr>
        <w:pStyle w:val="Heading1"/>
        <w:ind w:left="3600" w:firstLine="72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850" w:leader="none"/>
          <w:tab w:val="center" w:pos="4748" w:leader="none"/>
        </w:tabs>
        <w:jc w:val="left"/>
        <w:rPr/>
      </w:pPr>
      <w:r>
        <w:rPr>
          <w:b/>
          <w:sz w:val="32"/>
        </w:rPr>
        <w:tab/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 </w:t>
      </w:r>
      <w:r>
        <w:rPr>
          <w:sz w:val="28"/>
          <w:szCs w:val="28"/>
        </w:rPr>
        <w:t>налоге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142" w:firstLine="142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ях обеспечения прав и законных интересов населения, в соответствии с Налоговым кодексом Российской Федерации, Законом Псковской области от 06.11.2014 №1436-ОЗ «Об установлении единой даты начала применения на территории Псковской области порядка определения налоговой базы по налогу на имущество физических лиц», руководствуясь подпунктом 3 пункта 1 статьи 23 Устава муниципального образования «Город Псков»,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ab/>
      </w:r>
      <w:r>
        <w:rPr>
          <w:sz w:val="28"/>
        </w:rPr>
        <w:t xml:space="preserve">     </w:t>
      </w:r>
      <w:r>
        <w:rPr>
          <w:b/>
          <w:sz w:val="28"/>
        </w:rPr>
        <w:t xml:space="preserve">Псковская городская  Дума </w:t>
        <w:tab/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  <w:tab/>
        <w:tab/>
        <w:t xml:space="preserve">         </w:t>
      </w:r>
      <w:r>
        <w:rPr>
          <w:b/>
          <w:sz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и ввести в действие с 1 января 2015 года  налог на имущество физических лиц на территории муниципального образования «Город Пск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2. Установить, что налоговая база в отношении каждого объекта налогообложения определяется как его  кадастровая стоимость, указанная в государственном кадастре  недвижимости по состоянию на 1 января года, являющегося налоговым периодом, с учетом положений предусмотренных главой 32 Налогового кодекса Российской Федер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 ставки налога на имущество физических лиц в    следующих в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ых недвижимых комплексов, в состав которых входит хотя бы одно жилое помещение (жилой до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) 2 процентов в отношен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объектов налогообложения, кадастровая стоимость каждого из которых превышает 300 миллионов рублей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ня, определенного уполномоченным органом исполнительной власти Псковской области, включающ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-деловые центры и торговые центры (комплексы) и помещения в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"/>
      <w:bookmarkEnd w:id="0"/>
      <w:r>
        <w:rPr>
          <w:sz w:val="28"/>
          <w:szCs w:val="28"/>
        </w:rPr>
        <w:t>нежилые помещения, назначение которых в соответствии с кадастровыми паспортами объектов недвижимости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 0,5 процента в отношении прочих объектов налогообложения.</w:t>
      </w:r>
    </w:p>
    <w:p>
      <w:pPr>
        <w:pStyle w:val="2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 1января 2015 года, но не ранее чем по истечении одного месяца со дня его официального  опубликования и не ранее 1-го числа очередного налогового периода.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о дня вступления в силу настоящего решения признать утратившим силу: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становление Псковской городской Думы от 25.11.2005 №513 «О налоге на имущество физических лиц»;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ешение Псковской городской Думы от 17.11.2006 №307 «О внесении изменений в постановление Псковской городской Думы от 25.11.2005 №513 «О налоге на имущество физических лиц»;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ункт 2 решения Псковской городской Думы от 29.05.2007 №84 «О внесении изменений в постановление Псковской городской Думы от 31.10.2005 №495 «О земельном налоге», от 25.11.2005 №513 «О налоге на имущество физических лиц»;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решение Псковской городской Думы от 19.02.2010 №1107 «О внесении изменений в постановление Псковской городской Думы от 25.11.2005 №513 «О налоге на имущество физических лиц»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Опубликовать настоящее решение в газете «Псковские Новости» и  разместить </w:t>
      </w:r>
      <w:r>
        <w:rPr>
          <w:sz w:val="28"/>
          <w:szCs w:val="28"/>
        </w:rPr>
        <w:t>на официальном сайте муниципального образования «Город Пс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а города Пскова                                                                   И.Н. Цецерский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ект решения внос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орода Пскова                                                                             И.В. Калашников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849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6:00Z</dcterms:created>
  <dc:creator>АКИМОВА</dc:creator>
  <dc:description/>
  <cp:keywords/>
  <dc:language>en-US</dc:language>
  <cp:lastModifiedBy>Иванова Юлия Павловна</cp:lastModifiedBy>
  <cp:lastPrinted>2014-11-14T10:05:00Z</cp:lastPrinted>
  <dcterms:modified xsi:type="dcterms:W3CDTF">2014-11-17T11:37:00Z</dcterms:modified>
  <cp:revision>3</cp:revision>
  <dc:subject/>
  <dc:title/>
</cp:coreProperties>
</file>