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учреждениями муниципального имущества, закрепленного на праве оперативного управления за учреждениями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20"/>
        <w:gridCol w:w="2126"/>
        <w:gridCol w:w="2442"/>
        <w:gridCol w:w="1985"/>
        <w:gridCol w:w="2268"/>
        <w:gridCol w:w="1810"/>
        <w:gridCol w:w="170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Средняя общеобразовательная школа №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                  г. Псков, ул. Свердлова, д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цко Т.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нежилого помещения №11 (фойе), площадью 4 кв.м, расположенного на 1-ом этаже в здании по адресу: г. Псков, ул. Свердлова, д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озничной торговли канцелярскими принадле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1 марта 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Лицей №4 «Многопрофильн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                  г. Псков, ул. Коммунальная, д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цко Т.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нежилого помещения №41 (фойе), площадью 4 кв.м, расположенного на 2-ом этаже в здании по адресу: г. Псков, ул. Коммунальн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озничной торговли канцелярскими принадле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1 марта 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Многопрофильный правовой лицей №8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 Псков,             ул. Западн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цко Т.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нежилого помещения №55 (фойе), площадью 4 кв.м, расположенного на 2-ом этаже в здании по адресу: г. Псков, ул. Западная, д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озничной торговли канцелярскими принадле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1 марта 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Средняя общеобразовательная школа №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                  г. Псков, ул. Совесткая, д.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цко Т.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нежилого помещения </w:t>
            </w:r>
            <w:r>
              <w:rPr>
                <w:lang w:val="en-US"/>
              </w:rPr>
              <w:t>II</w:t>
            </w:r>
            <w:r>
              <w:rPr/>
              <w:t xml:space="preserve"> (фойе), площадью 4 кв.м, расположенного на 1-ом этаже в здании по адресу: г. Псков, ул. Советская, д.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озничной торговли канцелярскими принадле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06 марта 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Центр образования «Псковский педагогический комплекс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          г. Псков, ул. Байк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цко Т.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нежилого помещения №80 (фойе), площадью 4 кв.м, расположенного на 1-ом этаже в здании по адресу: г.Псков, ул. Байкова, д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озничной торговли канцелярскими принадле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01 марта 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Средняя общеобразовательная школа №23 с углубленным изучением английского язы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 г.Псков, ул. Р.Люксембург, д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цко Т.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нежилого помещения №57 (фойе), площадью 4 кв.м, расположенного на 1-ом этаже в здании по адресу: г.Псков, ул. Р.Люксембург, д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розничной торговли канцелярскими принадлежност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рок 11 месяцев, с          01 марта 2015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И.Н. 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34:00Z</dcterms:created>
  <dc:creator>Admin</dc:creator>
  <dc:description/>
  <dc:language>en-US</dc:language>
  <cp:lastModifiedBy>Иванова Юлия Павловна</cp:lastModifiedBy>
  <cp:lastPrinted>2014-11-11T08:33:00Z</cp:lastPrinted>
  <dcterms:modified xsi:type="dcterms:W3CDTF">2014-11-11T05:34:00Z</dcterms:modified>
  <cp:revision>2</cp:revision>
  <dc:subject/>
  <dc:title>Приложение</dc:title>
</cp:coreProperties>
</file>