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Псковской городской Думы  №886 от 31 .01.2014 год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 в Решение Псков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й Думы от 25.01.2013 № 410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города Пскова на 201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14 и 201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540"/>
        <w:jc w:val="both"/>
        <w:rPr/>
      </w:pPr>
      <w:r>
        <w:rPr/>
        <w:tab/>
        <w:t>1.  Внести в Решение Псковской городской Думы от 25.01.2013 № 410  «О бюджете города Пскова на 2013 год и плановый период 2014 и 2015 годов» (ред. от 24.12.2013 № 862) следующие изменения:</w:t>
      </w:r>
    </w:p>
    <w:p>
      <w:pPr>
        <w:pStyle w:val="Normal"/>
        <w:ind w:firstLine="540"/>
        <w:jc w:val="both"/>
        <w:rPr/>
      </w:pPr>
      <w:r>
        <w:rPr/>
        <w:t>1) в подпункте 1 пункта 1 цифры «4 301 636,4», «4 471 650,5» заменить соответственно цифрами «4 301 634,6», «4 471 648,7»;</w:t>
      </w:r>
    </w:p>
    <w:p>
      <w:pPr>
        <w:pStyle w:val="Normal"/>
        <w:ind w:firstLine="540"/>
        <w:jc w:val="both"/>
        <w:rPr/>
      </w:pPr>
      <w:r>
        <w:rPr/>
        <w:t>в пункте 8 цифры «2 602 999,1» заменить цифрами «2 602 997,3»;</w:t>
      </w:r>
    </w:p>
    <w:p>
      <w:pPr>
        <w:pStyle w:val="Normal"/>
        <w:ind w:firstLine="540"/>
        <w:jc w:val="both"/>
        <w:rPr/>
      </w:pPr>
      <w:r>
        <w:rPr/>
        <w:t>2) Изложить в новой редакции следующие прилож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2 «Поступление доходов по группам, подгруппам, статьям классификации доходов в бюджет города Пскова на 2013 год» согласно Приложению 1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7 «Распределение бюджетных ассигнований по разделам и подразделам, целевым статьям и видам расходов классификации расходов бюджета города Пскова на 2013 год» согласно Приложению 2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0 «Ведомственная структура расходов бюджета города Пскова на 2013 год» согласно Приложению 3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3 «Источники внутреннего финансирования дефицита бюджета города Пскова на 2013 год» согласно Приложению 4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7 «Перечень целевых программ, реализуемых за счет средств бюджета города Пскова в 2013 году» согласно Приложению 5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8 «План финансирования капитального ремонта объектов муниципального сектора города Пскова на 2013 год» согласно Приложению 6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9 «План ремонта и капитального ремонта улиц и дворовых территорий города Пскова на 2013 год» согласно Приложению 7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22 «Адресная инвестиционная программа города Пскова на 2013-2015 годы» согласно Приложению 8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 xml:space="preserve">                       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06:00Z</dcterms:created>
  <dc:creator>User</dc:creator>
  <dc:description/>
  <dc:language>en-US</dc:language>
  <cp:lastModifiedBy>Любовь И. Пермякова</cp:lastModifiedBy>
  <cp:lastPrinted>2014-02-04T10:46:00Z</cp:lastPrinted>
  <dcterms:modified xsi:type="dcterms:W3CDTF">2014-02-04T08:06:00Z</dcterms:modified>
  <cp:revision>2</cp:revision>
  <dc:subject/>
  <dc:title>ПСКОВСКАЯ ГОРОДСКАЯ ДУМА</dc:title>
</cp:coreProperties>
</file>