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0"/>
        <w:spacing w:before="240" w:after="240"/>
        <w:rPr/>
      </w:pPr>
      <w:r>
        <w:rPr/>
        <w:t>РЕШЕНИЕ</w:t>
      </w:r>
    </w:p>
    <w:p>
      <w:pPr>
        <w:pStyle w:val="Normal"/>
        <w:spacing w:before="240" w:after="240"/>
        <w:rPr/>
      </w:pPr>
      <w:r>
        <w:rPr>
          <w:sz w:val="22"/>
        </w:rPr>
        <w:t>____________ № </w:t>
      </w:r>
      <w:r>
        <w:rPr/>
        <w:t>_________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приватизации арендуемого ООО "ЖЭУ 16" муниципального объекта нежилого фонда по адресу: г. Псков, ул. А. Алехина, д. 12 (помещение 1002)</w:t>
            </w:r>
          </w:p>
        </w:tc>
      </w:tr>
    </w:tbl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bookmarkStart w:id="0" w:name="I0"/>
      <w:bookmarkEnd w:id="0"/>
      <w:r>
        <w:rPr>
          <w:sz w:val="28"/>
          <w:szCs w:val="28"/>
        </w:rPr>
        <w:t xml:space="preserve">В соответствии с частями 2, 3 статьи 9 Федерального закона от 22.07.2008 №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м законом от 21.12.2001 № 178-ФЗ "О приватизации государственного и муниципального имущества", подпунктом 2 пункта 7.2.9 </w:t>
      </w:r>
      <w:r>
        <w:rPr>
          <w:bCs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ватизации муниципального имущества города Пскова, утвержденного </w:t>
      </w:r>
      <w:r>
        <w:rPr>
          <w:sz w:val="28"/>
          <w:szCs w:val="28"/>
        </w:rPr>
        <w:t>Постановлением Псковской городской Думы от 11.07.2005 № 452, на основании заявления арендатора о соответствии его условиям отнесения к категории субъектов малого предпринимательства, установленным статьей 4 Федерального закона от 24.07.2007 № 209-ФЗ "О развитии малого и среднего предпринимательства в Российской Федерации", и о реализации преимущественного права на приобретение арендуемого имущества, руководствуясь подпунктом 16 пункта 2 статьи 23 Устава муниципального образования "Город Псков",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Утвердить условия приватизации арендуемого ООО "ЖЭУ 16" муниципального объекта нежилого фонда по адресу: г. Псков, ул. Алексея Алёхина, д. 12 (помещение 1002) (далее – Объект) и установить обременения в отношении этого имущества согласно Приложению 1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Установить цену приватизируемого Объекта равной рыночной стоимости Объекта, определенной независимым оценщиком в соответствии с законодательством Российской Федерации об оценочной деятельности, согласно Приложению 1 к настоящему Решению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ить приватизацию Объекта в порядке реализации преимущественного права арендатора – субъекта малого предпринимательства ООО "ЖЭУ 16" (ОГРН 1076027004195, ИНН 6027105001) на приобретение арендуемого муниципального имуществ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"Псковские Новости" и разместить на официальном сайте муниципального образования "Город Псков" в сети "Интернет"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7"/>
        <w:gridCol w:w="1984"/>
        <w:gridCol w:w="2126"/>
      </w:tblGrid>
      <w:tr>
        <w:trPr/>
        <w:tc>
          <w:tcPr>
            <w:tcW w:w="55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Цецерский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38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3"/>
        <w:gridCol w:w="1717"/>
        <w:gridCol w:w="2434"/>
      </w:tblGrid>
      <w:tr>
        <w:trPr/>
        <w:tc>
          <w:tcPr>
            <w:tcW w:w="5583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вносит: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 Калашников</w:t>
            </w:r>
          </w:p>
        </w:tc>
      </w:tr>
      <w:tr>
        <w:trPr/>
        <w:tc>
          <w:tcPr>
            <w:tcW w:w="55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подготовил: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управлению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Л.О. Морозова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 Иванова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Председателя Комитета правов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еспечения и кадровой работы Администрации города Псков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 Наводкин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0" w:gutter="0" w:header="720" w:top="1276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6"/>
      </w:tblGrid>
      <w:tr>
        <w:trPr/>
        <w:tc>
          <w:tcPr>
            <w:tcW w:w="5926" w:type="dxa"/>
            <w:tcBorders/>
          </w:tcPr>
          <w:p>
            <w:pPr>
              <w:pStyle w:val="Heading3"/>
              <w:tabs>
                <w:tab w:val="clear" w:pos="426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926" w:type="dxa"/>
            <w:tcBorders/>
          </w:tcPr>
          <w:p>
            <w:pPr>
              <w:pStyle w:val="Heading3"/>
              <w:tabs>
                <w:tab w:val="clear" w:pos="426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Псковской городской Думы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_________</w:t>
            </w:r>
          </w:p>
        </w:tc>
      </w:tr>
    </w:tbl>
    <w:p>
      <w:pPr>
        <w:pStyle w:val="Heading2"/>
        <w:spacing w:before="240" w:after="120"/>
        <w:ind w:hanging="0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УСЛОВИЯ ПРИВАТИЗАЦИИ арендуемого муниципального объекта нежилого фонда</w:t>
      </w:r>
    </w:p>
    <w:tbl>
      <w:tblPr>
        <w:tblW w:w="151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12"/>
        <w:gridCol w:w="1112"/>
        <w:gridCol w:w="1404"/>
        <w:gridCol w:w="1202"/>
        <w:gridCol w:w="3160"/>
        <w:gridCol w:w="1963"/>
        <w:gridCol w:w="1556"/>
        <w:gridCol w:w="2279"/>
      </w:tblGrid>
      <w:tr>
        <w:trPr>
          <w:tblHeader w:val="true"/>
          <w:cantSplit w:val="true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,</w:t>
            </w:r>
          </w:p>
          <w:p>
            <w:pPr>
              <w:pStyle w:val="Heading4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нахождение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кадастровый (или условный) номе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а нежилого фонда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Площадь объекта, кв. м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Занимаемый этаж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постройки здания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конструктивных элементов здания и нежилого помещения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женерное оборудование здания и нежилого помещения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 учетом НДС)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оценщик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(номер и дата составления отчета)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обременения объекта</w:t>
            </w:r>
          </w:p>
        </w:tc>
      </w:tr>
      <w:tr>
        <w:trPr>
          <w:tblHeader w:val="true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Помещение 100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г. Псков, ул. Алексея Алёхина, д. 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Н 60:27:0110103:2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89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Фундамент – железобетонные блоки; стены, перегородки – железобетонные панели, материал перекрытий - железобетон; крыша – мягкая совмещенная. Внутренняя отделка помещения простая: стены – обои бумажные; потолок – побелка, пол  – линолеум; входная дверь – металлическая, межкомнатные простые пустотелые, оконные проемы –  деревянные простые двойные створные; состояние проемов - удовлетворительное. Состояние удовлетворительное, требуется выполнить стандартный ремон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Имеются водоснабжение, канализация, отопление, электроснабж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85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 xml:space="preserve">300.00 (Один миллион восемьсот пятьдесят семь  тысяч триста) рублей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О "Консалт Оценка"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(№ 202/2014 от 10.09.2014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) Договор аренды объекта от 20.10.2010 № 4005 с ООО "ЖЭУ  16", заключенный на срок до 20.10.2015. Использование по договору: в целях осуществления деятельности по обслуживанию жилого фонд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4143"/>
      </w:tblGrid>
      <w:tr>
        <w:trPr>
          <w:cantSplit w:val="true"/>
        </w:trPr>
        <w:tc>
          <w:tcPr>
            <w:tcW w:w="563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414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Цецерский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22" w:gutter="0" w:header="1124" w:top="118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spacing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794" w:gutter="0" w:header="1123" w:top="117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334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6.3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334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26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spacing w:before="0" w:after="0"/>
      <w:ind w:left="2693" w:right="2268" w:hanging="425"/>
      <w:jc w:val="center"/>
      <w:outlineLvl w:val="5"/>
    </w:pPr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0"/>
    </w:pPr>
    <w:rPr/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1">
    <w:name w:val="Второй абзац"/>
    <w:basedOn w:val="Normal"/>
    <w:next w:val="Normal"/>
    <w:qFormat/>
    <w:pPr>
      <w:spacing w:before="0" w:after="0"/>
      <w:ind w:firstLine="6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с отступом 3"/>
    <w:basedOn w:val="Normal"/>
    <w:qFormat/>
    <w:pPr>
      <w:ind w:left="283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12">
    <w:name w:val="Стиль1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spacing w:before="0" w:after="0"/>
      <w:ind w:firstLine="6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5:00Z</dcterms:created>
  <dc:creator>Андрей Шубарцов</dc:creator>
  <dc:description/>
  <cp:keywords/>
  <dc:language>en-US</dc:language>
  <cp:lastModifiedBy>Admin</cp:lastModifiedBy>
  <cp:lastPrinted>2014-09-15T12:15:00Z</cp:lastPrinted>
  <dcterms:modified xsi:type="dcterms:W3CDTF">2014-09-15T10:37:00Z</dcterms:modified>
  <cp:revision>7</cp:revision>
  <dc:subject/>
  <dc:title>О  соучредительстве</dc:title>
</cp:coreProperties>
</file>