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4 год и плановый период 2015-2016 годов» </w:t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4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зменение основных параметров бюджета города Пскова               на 2014 год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207"/>
        <w:gridCol w:w="1353"/>
        <w:gridCol w:w="2207"/>
      </w:tblGrid>
      <w:tr>
        <w:trPr>
          <w:trHeight w:val="23" w:hRule="atLeast"/>
        </w:trPr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от 29.08.2014 № 1160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06 154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32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34 474,9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26 742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7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54 912,5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79 412,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79 562,4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та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5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05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 037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 037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244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244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е межбюджетные трансферты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71,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21,7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54,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54,7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67 602,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32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95 922,7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ходы по вопросам местного значения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8 264,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2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6 584,7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ходы по переданным госполномочиям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 338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 338,0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447,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447,8</w:t>
            </w:r>
          </w:p>
        </w:tc>
      </w:tr>
      <w:tr>
        <w:trPr>
          <w:trHeight w:val="23" w:hRule="atLeast"/>
        </w:trPr>
        <w:tc>
          <w:tcPr>
            <w:tcW w:w="3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.7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планового периода 2015 и 2016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доходной части бюджета города Пскова на 2014 год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270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от 29.08.2014 № 116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 726 74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54 91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14 73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9 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города за 8 мес.2014 года и ожидаемых поступлений за 4 кв.2014. По состоянию на 01.09.2014 поступления налога в бюджет города составили 247,3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 84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8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бюджет города за 8 мес. 2014 года, а также с учетом данных МИФНС №1 о суммах начисленного налога по состоянию на 01.09.2014. По состоянию на 01.09.2014 поступления налога в бюджет города составили 4317,7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 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 6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 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8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. п. 2 п.1 ст.394 НК РФ и применяемым к объектам налогообложения, расположенным в границах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8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города за 8 мес. 2014 года и ожидаемых поступлений за  сентябрь и 4 кв.2014. Поступления ожидаются в сумме 36415,5 тыс.руб.  По состоянию на 01.09.2014 поступления налога в бюджет города составили 143 369,5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23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74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с учетом фактических поступ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бюджет города за 8 мес.2014 года и ожидаемых поступлений за сентябрь и 4 кв.2014. Поступления ожидаются в сумме 5901 тыс.руб.  По состоянию на 01.09.2014 поступления госпошлины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по делам, рассматриваемым в судах общей юрисдикции, мировыми судьями</w:t>
            </w:r>
            <w:r>
              <w:rPr>
                <w:sz w:val="18"/>
                <w:szCs w:val="18"/>
              </w:rPr>
              <w:t xml:space="preserve"> в бюджет города составили 16 840,1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9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70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7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МКУ «Служба благоустройства города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79 4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79 56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64 5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64 70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3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52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3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52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зервного фонда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2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. распорядитель: УСИКР АГП – средства на газификацию жилого дома по адресу: г. Псков, Загородный пер., д.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06 1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34 47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4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 Проект предусматривает изменение расходной части бюджета города Пскова на 2014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>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</w:t>
      </w:r>
      <w:r>
        <w:rPr>
          <w:sz w:val="28"/>
          <w:szCs w:val="28"/>
        </w:rPr>
        <w:t xml:space="preserve"> и Приложение 10 </w:t>
      </w:r>
      <w:r>
        <w:rPr>
          <w:b/>
          <w:sz w:val="28"/>
          <w:szCs w:val="28"/>
        </w:rPr>
        <w:t>«Ведомственная структура расходов бюджета города Пскова на 2014 год»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1. Расходная часть бюджета города Пскова увеличивается на сумму </w:t>
      </w:r>
      <w:r>
        <w:rPr>
          <w:b/>
          <w:color w:val="000000"/>
          <w:sz w:val="28"/>
          <w:szCs w:val="28"/>
        </w:rPr>
        <w:t>28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320.0 тыс. руб., </w:t>
      </w:r>
      <w:r>
        <w:rPr>
          <w:color w:val="000000"/>
          <w:sz w:val="28"/>
          <w:szCs w:val="28"/>
        </w:rPr>
        <w:t>в том числе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счет безвозмездных поступлений на 150,0 тыс. руб., за счет дополнительных налоговых и неналоговых доходов на 28 170,0 тыс.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межбюджетных трансфертов отражено в таблице раздела 2 Пояснительной записк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ределение дополнительных налоговых и неналоговых доходов осуществляется следующим образом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тыс. руб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321"/>
        <w:gridCol w:w="4054"/>
      </w:tblGrid>
      <w:tr>
        <w:trPr>
          <w:tblHeader w:val="true"/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 197,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школ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,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оснащение МБОУ СОШ №5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П "Развитие системы образования г. Пскова на 2012-2014 годы"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2,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кап. ремонт системы отопления МБОУ "Социально-экономический лицей №21"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 и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 166,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3,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организацию общегородских праздничных мероприятий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командировочные расходы 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212,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2,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12,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МБОУ ДОД СДЮШОР по плаванию "Барс" на уплату налога на имущество в связи с увеличением налогооблагаемой базы после реконструкции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3 593,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8,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полнительные бюджетные ассигнования на оплату Решения А52-853/2014, А52-1824/2014, А52-2136/2014, Постановления 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8,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уплату налога на имущество 489,8 тыс. руб. и земельного налога 644,3 тыс.руб., а также на оплату по исполнительным листам: АС№003998092, АС№003998468, АС№003998435, АС№003997739, АС№003997990, АС№003997989, АС№003998292, АС№003998295, АС№003998806, АС№003998614, определение А52-2006/2014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бюджетные ассигнования в связи с изменениями в штатном расписании  управления от 18.04.2014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 037,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37,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оплату исполнительных листов АС№003998092, АС№003997739, АС№003997990, АС№003997989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Служба благоустройства город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256,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3,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оплату труда с начислениями в связи с увеличением штатной численности учреждения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приобретение ГСМ</w:t>
            </w:r>
          </w:p>
        </w:tc>
      </w:tr>
      <w:tr>
        <w:trPr>
          <w:trHeight w:val="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70,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300"/>
        <w:gridCol w:w="4007"/>
      </w:tblGrid>
      <w:tr>
        <w:trPr>
          <w:tblHeader w:val="true"/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 (детские дошкольные учреждени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на спил деревьев  на территории МБДОУ №13 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Профилактика терроризма и экстремизма в МО "Город Псков" (2012-2014 годы)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,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203,3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экономией средств по текущему ремонту ограждения МБДОУ №13 – 127,0 тыс. руб.  и  экономией по установке, обслуживанию системы видеонаблюдения и текущему ремонту ограждения МБДОУ №53 – 76,3 тыс. руб. Средства направляются  на выполнение других работ, предусмотренных учреждениям в рамках реализации мероприятий МП "Совершенство-вание защиты населения.."-  51,3 тыс. руб., МП "Развитие дошкольного образования.." – 134,5 тыс. руб., а также на субсидии на выполнение мунзадания - 17,5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текущий ремонт ограждений МБДОУ № 55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П "Развитие системы образования г. Пскова на 2012-2014 годы"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экономией средств на кап. ремонт главного входа МБОУ СОШ №17 в сумме 538,0 тыс. руб. и кап. ремонт пищеблока МБОУ СОШ №4 в сумме 424,6 тыс. руб.,  средства направляются на тек. ремонт оконных блоков (аварийная ситуация) МБОУ СОШ №17  - 538,0 тыс. руб., приобретение и монтаж оборудования для пищеблока МБОУ СОШ №4 – 424,6 тыс. руб.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системы дошкольного образования города Пскова на 2013-2015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5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разработку ПСД на кап. ремонт помещения под медкабинет 34,4 тыс. руб. и тек. ремонт внешнего электроснабжения 45,1 тыс. руб. МБДОУ №13, а также текущий ремонт оконных заполнений (аварийная ситуация) МБДОУ №53 – 55,0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уточнением стоимости работ по кап. ремонту здания (теневых навесов) МБДОУ № 55 на МП "Профилактика терроризма..."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изменения вносятся в план капитального ремонта и </w:t>
            </w:r>
            <w:r>
              <w:rPr>
                <w:b/>
                <w:i/>
                <w:sz w:val="18"/>
                <w:szCs w:val="18"/>
              </w:rPr>
              <w:t>приложение по программам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 на 2012-2014 го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замену огнестойкого кабеля пожарной сигнализации МБДОУ №13 - 30,0 тыс. руб. и установку дверей эвакуационных выходов МБДОУ №53 - 21,3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программам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Активная политика занятости населения и социальная поддержка безработных граждан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отсутствием у МАОУ "Лицей №10" заключенных договоров на временное трудоустройство несовершеннолетних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0,0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для оплаты судебных решений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2,8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БК по расходам на осуществление выплат по возмещению и компенсации расходов, связанных с депутатской деятельностью, депутатам, действующим не на постоянной основе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362,8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о сложившейся экономией по результатам аукциона на капитальный ремонт библиотеки "Родник". Средства направляются на организацию общегородских праздничных мероприятий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.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П "Развитие сферы "Культура" в МО "Город Псков" на 2012-2014 г.г.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6,6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,6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родские расход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судебных расходов по исполнительным листам (от 21.05.2014 ВС № 005989686, от 28.01.2014 ВС № 011547111, ВС № 011547112, ВС № 011547119, ВС № 011547113, от 23.06.2014 ВС №011554313, 29.01.2014 АС № 0039977204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2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МКУ "Служба благоустройства города"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в октябре работ по цветочному оформлению тюльпанами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95,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95,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по результатам проведенных торгов на выполнение комплекса работ по содержанию городских кладбищ. Средства направляются на МКУ «Служба благоустройства города» и озеленение. Передвижение бюджетных ассигнований, предусмотренных на благоустройство и текущий ремонт воинских захоронений, памятников и памятных знаков, на  МП «Комплексные меры по содержанию, благоустройству, капит. ремонту и реконструкции воинских захоронений.. » 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проведение работ по прокладке водовода по ул. Крупской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адресную инвестиционную программу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 "Энергосбережение и повышение энергоэффективности в МО "Город Псков" на 2010-2015 годы и перспективу до 2020 года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00,0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БК по строительству линии наружного освещения с установкой светильников по Зональному шоссе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адресную инвестиционную программу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бюджетные инвести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одержание дор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5,1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выполнение работ по ремонту трубопереезда (ул. Советской Армии, 104) за счет средств экономии по результатам размещения заказа на обслуживание ливневой канализации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риложение по дорожному фонду и в план  капремонта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капитальный ремонт дор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1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Служба благоустройства города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казен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заработную плату с начислениями в связи с увеличением штатной численности сотрудников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иобретение ГСМ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 «Комплексные меры по содержанию, благоустройству, капитальному ремонту и реконструкции воинских захоронений..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95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благоустройство и текущий ремонт воинских захоронений, памятников и памятных знаков. МП утверждена  Постановлением АГП от 01.09.2014 № 2130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отсутствием потребности в уплате сбор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Снежинка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уточнением КБК по выполнению работ, связанных с технологическим присоединением к электросетям, средства в сумме 311,4 тыс. руб. переносятся с "капитального ремонта" на "прочие услуги"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5 год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 предусматривает передвижение бюджетных ассигнований по предложениям главных распорядителей бюджетных средств в плановом периоде (2015 год) без изменения общей суммы расходов с соответствующим внесением изменений в </w:t>
      </w:r>
      <w:r>
        <w:rPr>
          <w:sz w:val="28"/>
          <w:szCs w:val="28"/>
        </w:rPr>
        <w:t xml:space="preserve">Приложение 8 </w:t>
      </w:r>
      <w:r>
        <w:rPr>
          <w:b/>
          <w:sz w:val="28"/>
          <w:szCs w:val="28"/>
        </w:rPr>
        <w:t>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5 год»</w:t>
      </w:r>
      <w:r>
        <w:rPr>
          <w:sz w:val="28"/>
          <w:szCs w:val="28"/>
        </w:rPr>
        <w:t xml:space="preserve"> и Приложение 11 </w:t>
      </w:r>
      <w:r>
        <w:rPr>
          <w:b/>
          <w:sz w:val="28"/>
          <w:szCs w:val="28"/>
        </w:rPr>
        <w:t>«Ведомственная структура расходов бюджета города Пскова на 2015 год»: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324"/>
        <w:gridCol w:w="3915"/>
      </w:tblGrid>
      <w:tr>
        <w:trPr>
          <w:tblHeader w:val="true"/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Управление культуры Администрации города Пскова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959,9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9,9</w:t>
            </w:r>
          </w:p>
        </w:tc>
        <w:tc>
          <w:tcPr>
            <w:tcW w:w="3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9,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в связи с необходимостью проведения работ по капитальному ремонту системы отопления МБУК «Городской культурный центр»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 1 959,9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Жилище» на 2010-2015 гг. муниципального образования «Город Псков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 959,9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расходов по предоставлению субсидий на компенсацию процентной ставки по ипотечному жилищному кредиту на приобретение жилья гражданам в связи с уменьшением соответствующих расходов в текущем периоде (экономия средств)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циальные выплаты гражданам, кроме публичных нормативных социальных выпла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959,9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 основании изменений, вносимых в расходную часть бюджета города Пскова, вносятся изменения в Приложение 13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в 2014 году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160"/>
        <w:gridCol w:w="1902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69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701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, ремонт дворовых территорий многоквартирных домов, проездов к дворовым территориям, разработка проек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 09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 090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 8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 892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 связи с увеличением объема доходов бюджета города Пскова на 2014 год на сумму </w:t>
      </w:r>
      <w:r>
        <w:rPr>
          <w:b/>
          <w:color w:val="000000"/>
          <w:sz w:val="28"/>
          <w:szCs w:val="28"/>
        </w:rPr>
        <w:t>28 320,0 тыс. руб.</w:t>
      </w:r>
      <w:r>
        <w:rPr>
          <w:color w:val="000000"/>
          <w:sz w:val="28"/>
          <w:szCs w:val="28"/>
        </w:rPr>
        <w:t xml:space="preserve"> вносятся изменения в 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4 год»</w:t>
      </w:r>
      <w:r>
        <w:rPr>
          <w:color w:val="000000"/>
          <w:sz w:val="28"/>
          <w:szCs w:val="28"/>
        </w:rPr>
        <w:t xml:space="preserve"> по строкам «Увеличение остатков средств бюджетов» и «Уменьшение остатков средств бюджетов»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В Приложение 19 </w:t>
      </w:r>
      <w:r>
        <w:rPr>
          <w:b/>
          <w:color w:val="000000"/>
          <w:sz w:val="28"/>
          <w:szCs w:val="28"/>
        </w:rPr>
        <w:t xml:space="preserve">«Перечень целевых программ, реализуемых за счет средств бюджета города Пскова в 2014 году» </w:t>
      </w:r>
      <w:r>
        <w:rPr>
          <w:color w:val="000000"/>
          <w:sz w:val="28"/>
          <w:szCs w:val="28"/>
        </w:rPr>
        <w:t>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связи с утверждением Постановления Администрации города Пскова от 25.08.2014 № 2053 Муниципальной программы «Патриотическое воспитание молодежи в городе Пскове на 2014-2016 годы» вводятся реквизиты нормативного правового ак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утверждением Постановления Администрации города Пскова от 01.09.2014 № 2130 «О внесении изменений в Постановление Администрации города Пскова от 01.09.2011 № 1915 «Об утверждении муниципальной программы</w:t>
      </w:r>
      <w:r>
        <w:rPr>
          <w:bCs/>
          <w:sz w:val="28"/>
          <w:szCs w:val="28"/>
        </w:rPr>
        <w:t xml:space="preserve">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 на 2011-2013 годы» вводятся объемы финансирования программы и реквизиты нормативного правового ак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сновании изменений, вносимых в расходную часть бюджета: 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09"/>
        <w:gridCol w:w="1334"/>
        <w:gridCol w:w="1080"/>
        <w:gridCol w:w="1060"/>
        <w:gridCol w:w="1100"/>
        <w:gridCol w:w="1216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ование  на 2014 г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П МО "Город Псков" "Развитие системы образования на  2012-2014 годы 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2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22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2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28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и техногенного характера, обеспечение пожарной безопасности и безопасности людей на водных объектах города Пскова на 2012-2014 г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2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2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Профилактика терроризма и экстремизма в муниципальном образовании «Город Псков» на 2012-2016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8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муниципального образования город «Псков» «Развитие системы дошкольного образования города Пскова на 2013-2015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4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4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60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Развитие сферы "Культура" в муниципальном образовании "Город Псков" на 2012-2014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4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Комплексные меры по содержанию, благоустройству, капитальному ремонту и реконструкции воинских захоронений и памятных знаков на территории МО «Г. Псков» на 2011-2014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5,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95,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95,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95,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9 9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 4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 081 529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0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0 649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 593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 193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. В Приложение 20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города Пскова на 2014 год»</w:t>
      </w:r>
      <w:r>
        <w:rPr>
          <w:color w:val="000000"/>
          <w:sz w:val="28"/>
          <w:szCs w:val="28"/>
        </w:rPr>
        <w:t xml:space="preserve"> вносятся следующие измене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ется перераспределение средств между позициями «Ремонт дорог и тротуаров» и «Ремонт дворовых территорий и проездов (в т.ч. ПИР)» в соответствии с Постановлением Администрации города Пскова от 24.07.2014 № 1765 «О внесении изменений в Постановление Администрации города Пскова от 16.04.2014 № 743 «Об утверждении Плана расходов дорожного фонда муниципального образования «Город Псков»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основании изменений, вносимых в расходную часть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431"/>
      </w:tblGrid>
      <w:tr>
        <w:trPr>
          <w:tblHeader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ов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10 0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11 09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9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 0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 09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и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 4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95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 52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и проездов (в т.ч. П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134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1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02 6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01 75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90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 0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 13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90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88 7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88 89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Лицей №4 "Многопрофильн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87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2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редняя общеобразовательная школа №17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9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3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Социально-экономический лицей № 21 им. С.В.Самойлов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2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 2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 247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 1 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№5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0 5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0 21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3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культуры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5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1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 65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3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Централизованная библиотечная система" - библиотека "Родник" им. С.А. Золотцева, ул. Труда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 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 95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 31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нежинка" (торгово-ярмарочная площадка ул. Народная, 35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 01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"Снежинка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 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7 91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63,2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а основании изменений, вносимых в расходную часть бюджета города Пскова, вносятся изменения в Приложение 23 </w:t>
      </w:r>
      <w:r>
        <w:rPr>
          <w:b/>
          <w:color w:val="000000"/>
          <w:sz w:val="28"/>
          <w:szCs w:val="28"/>
        </w:rPr>
        <w:t>«Адресная инвестиционная программа города Пскова на 2014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целях устранения допущенных ранее опечаток в текст проекта решения вносятся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1. Решением Псковской городской Думы от 18.07.2014 № 1103 в бюджете города Пскова на 2014 год утверждены средства на софинансирование работ по проектированию и строительству автомобильных дорог в сумме 431,0 тыс. руб. Соответствующее изменение указано в Пояснительной записке. При описании данного изменения в тексте решения в Приложении 10 «Ведомственная структура расходов бюджета города Пскова на 2014 год» указанные расходы ошибочно отражены по кодам бюджетной классификации: «Бюджетные инвестиции 701 04 09 Б19Б1Ф 00 00 410» вместо «Бюджетные инвестиции 701 04 09 Б1Ф 00 00 410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ранения имеющейся неточности в текст проекта решения вносятся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ку «Бюджетные инвестиции 701 04 09 Б19Б1Ф 00 00 410» изложить в редакции «Бюджетные инвестиции 701 04 09 Б1Ф 00 00 410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2. Решением Псковской городской Думы от 27.06.2014 № 1070 средства субсидии на софинансирование капитального ремонта объектов муниципальной собственности в рамках подпрограммы «Чистая вода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в сумме 7 837,0 тыс. руб.  перенесены с ГКУ ПО «Управление капитального строительства» на Управление городского хозяйства Администрации города Пскова. Указанное передвижение бюджетных ассигнований отражено в Пояснительной записке. При описании данного изменения в тексте решения в Приложении 10 «Ведомственная структура расходов бюджета города Пскова на 2014 год» по главному распорядителю ГКУ ПО «Управление капитального строительства» было ошибочно описано уменьшение бюджетных ассигнований по кодам бюджетной классификации «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 998 05 02 Б19 46 02 240», которые по данным кодам в бюджете отсутствовали.  Указанное уменьшение должно быть осуществлено по кодам бюджетной классификации: «Бюджетные инвестиции 998 05 02 Б19 46 02 41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ранения имеющейся неточности в текст проекта решения вносятся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по главному распорядителю «Государственное казенное учреждение Псковской области «Управление капитального строительства» строку «Бюджетные инвестиции 998 0502 Б19 46 02 410» исключить;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         Т.Г. Вин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18"/>
          <w:szCs w:val="18"/>
        </w:rPr>
        <w:t>Волошенкова М.А.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39:00Z</dcterms:created>
  <dc:creator>м</dc:creator>
  <dc:description/>
  <cp:keywords/>
  <dc:language>en-US</dc:language>
  <cp:lastModifiedBy>user</cp:lastModifiedBy>
  <cp:lastPrinted>2014-09-10T17:15:00Z</cp:lastPrinted>
  <dcterms:modified xsi:type="dcterms:W3CDTF">2014-09-10T13:38:00Z</dcterms:modified>
  <cp:revision>291</cp:revision>
  <dc:subject/>
  <dc:title>ПОЯСНИТЕЛЬНАЯ ЗАПИСКА</dc:title>
</cp:coreProperties>
</file>