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Times New Roman"/>
          <w:b/>
        </w:rPr>
        <w:t xml:space="preserve">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Приложение к Постановлению Администрации города Пскова</w:t>
      </w:r>
    </w:p>
    <w:p>
      <w:pPr>
        <w:pStyle w:val="Normal"/>
        <w:jc w:val="right"/>
        <w:rPr/>
      </w:pPr>
      <w:r>
        <w:rPr/>
        <w:t>от 25.08.2014   № 20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ная 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ижения  общественного транспорта при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-ой осенней сельскохозяйственной ярмар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rPr/>
      </w:pPr>
      <w:r>
        <w:rPr>
          <w:b/>
        </w:rPr>
        <w:t>20 сентября 2014 г. с 6-00 до 17-00</w:t>
      </w:r>
      <w:r>
        <w:rPr/>
        <w:t xml:space="preserve"> закрыто движение автотранспорта по Октябрьской площади, Октябрьскому проспекту от Октябрьской площади до улицы Некрасова, по улице Советской от площади Ленина до улицы Детской.</w:t>
      </w:r>
    </w:p>
    <w:p>
      <w:pPr>
        <w:pStyle w:val="Normal"/>
        <w:ind w:firstLine="851"/>
        <w:rPr/>
      </w:pPr>
      <w:r>
        <w:rPr>
          <w:rFonts w:eastAsia="Times New Roman"/>
        </w:rPr>
        <w:t xml:space="preserve"> </w:t>
      </w:r>
      <w:r>
        <w:rPr/>
        <w:t>В связи с этим изменяется схема движения общественного транспор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rPr/>
      </w:pPr>
      <w:r>
        <w:rPr/>
        <w:t>Автобусы маршрутов №№ 3, 4, 14, 15, 17, 106 с Завеличья следуют по Рижскому проспекту, улице М.Горького, через Дамбу, площадь  Победы, улицу Гражданскую с выездом на Октябрьский проспект и далее по маршрутам в прямом и обратном направления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rPr/>
      </w:pPr>
      <w:r>
        <w:rPr/>
        <w:t>Автобусы маршрутов №№ 122, 126, 129, 130 с Автовокзала следуют по улице Я. Фабрициуса, площади Победы (с остановкой), через Дамбу по улице М.Горького, улице Р.Люксембург, улице Народной, Рижскому проспекту и далее по маршруту. В обратном направлении – с Рижского проспекта по улице М.Горького, через Дамбу, площадь Победы (с остановкой), улице  Я.Фабрициуса на Автовокз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 xml:space="preserve">Автобус маршрута № 109 от автовокзала следует к Летнему саду по улице Кузнецкой, улице Инженерной, улице Труда с выходом на улицу Л.Поземского и далее по маршруту в прямом и обратном направлениях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1 следуют по улице Л.Поземского, улице Труда, улице Текстильной, улице Инженерной с выездом к Летнему саду и далее по маршруту в прямом и обратном направлен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11 следуют с улицы Звездной по улице Труда, улице Текстильной, улице Инженерной с выездом к Летнему саду и далее по маршруту в прямом и обратном направлен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8 из Корытово следуют через площадь Победы, улице Я.Фабрициуса до вокзала, в обратном направлении по Октябрьскому проспекту, улице Гражданской, площади Победы, улице Я.Райниса до Корыто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/>
      </w:pPr>
      <w:r>
        <w:rPr/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/>
      </w:pPr>
      <w:r>
        <w:rPr/>
        <w:t>города Пскова                                                                               И.В.Калашников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15:00Z</dcterms:created>
  <dc:creator>Зинкевич</dc:creator>
  <dc:description/>
  <dc:language>en-US</dc:language>
  <cp:lastModifiedBy>la.andreeva</cp:lastModifiedBy>
  <cp:lastPrinted>2014-08-06T10:48:00Z</cp:lastPrinted>
  <dcterms:modified xsi:type="dcterms:W3CDTF">2014-09-18T08:15:00Z</dcterms:modified>
  <cp:revision>2</cp:revision>
  <dc:subject/>
  <dc:title>Приложение</dc:title>
</cp:coreProperties>
</file>