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 ДВИЖЕНИЯ  АВТОБУСА  ПО  МАРШРУТУ  № 8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ИСТА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ХОДНЫЕ  И РАБОЧИЕ ДНИ</w:t>
      </w:r>
      <w:r>
        <w:rPr/>
        <w:t xml:space="preserve">  </w:t>
      </w:r>
      <w:r>
        <w:rPr>
          <w:b/>
        </w:rPr>
        <w:t>С  13.09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Т  ВОКЗАЛА : 9.57  11.28  14.12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ОТ  ОКТЯБРЯ : 6.38  7.27  7.56  8.28  10.11  11.12  11.42  12.43  13.44  14.26  15.27  16.4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10  18.23  19.5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 ГОРОД  ИЗ  ПРИСТА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Е И ВЫХОДНЫЕ Д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7.25   7.57   8.26+   8.58   10.41   11.42   12.12   13.13   14.14+   14.56   15.57   17.10   17.40+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8.51   20.2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+ - Рейсы до вокза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25:00Z</dcterms:created>
  <dc:creator>Тимофеева Чеслава</dc:creator>
  <dc:description/>
  <cp:keywords/>
  <dc:language>en-US</dc:language>
  <cp:lastModifiedBy>Прокофьева</cp:lastModifiedBy>
  <cp:lastPrinted>2013-04-16T09:29:00Z</cp:lastPrinted>
  <dcterms:modified xsi:type="dcterms:W3CDTF">2014-09-10T05:25:00Z</dcterms:modified>
  <cp:revision>2</cp:revision>
  <dc:subject/>
  <dc:title>РАСПИСАНИЕ  ДВИЖЕНИЯ  АВТОБУСА  ПО  МАРШРУТУ  № 8-А </dc:title>
</cp:coreProperties>
</file>